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 Pending Approv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b/>
                <w:bCs/>
                <w:sz w:val="22"/>
                <w:szCs w:val="22"/>
                <w:u w:val="single"/>
              </w:rPr>
              <w:t>Update Sensitivity Code CEL to VIP</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408904754"/>
            <w:bookmarkStart w:id="10" w:name="__Fieldmark__0_40890475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408904754"/>
            <w:bookmarkStart w:id="12" w:name="__Fieldmark__1_40890475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408904754"/>
            <w:bookmarkStart w:id="14" w:name="__Fieldmark__2_40890475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408904754"/>
            <w:bookmarkStart w:id="16" w:name="__Fieldmark__3_40890475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rFonts w:ascii="Arial" w:hAnsi="Arial" w:cs="Arial"/>
          <w:szCs w:val="24"/>
          <w:u w:val="single"/>
        </w:rPr>
      </w:pPr>
      <w:r>
        <w:rPr>
          <w:rFonts w:cs="Arial"/>
          <w:szCs w:val="24"/>
          <w:u w:val="single"/>
        </w:rPr>
      </w:r>
    </w:p>
    <w:p>
      <w:pPr>
        <w:pStyle w:val="TextBody"/>
        <w:rPr/>
      </w:pPr>
      <w:r>
        <w:rPr/>
        <w:t xml:space="preserve">Change C:ActCode:CEL:23331 code to VIP. </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commentRangeStart w:id="0"/>
            <w:r>
              <w:rPr>
                <w:sz w:val="20"/>
                <w:szCs w:val="20"/>
              </w:rPr>
              <w:t>1</w:t>
            </w:r>
            <w:commentRangeEnd w:id="0"/>
            <w:r>
              <w:commentReference w:id="0"/>
            </w:r>
            <w:r>
              <w:rPr>
                <w:rStyle w:val="CommentReference"/>
                <w:vanish w:val="false"/>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pPr>
      <w:r>
        <w:rPr/>
        <w:t>Proposal:  Change CEL Code to VIP, as VIP is considered by the Security WG to be the conventional code for this concept, and therefore, more user-friendly.</w:t>
      </w:r>
    </w:p>
    <w:p>
      <w:pPr>
        <w:pStyle w:val="Normal"/>
        <w:rPr/>
      </w:pPr>
      <w:r>
        <w:rPr/>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rFonts w:ascii="Arial" w:hAnsi="Arial" w:cs="Arial"/>
          <w:b/>
          <w:b/>
          <w:bCs/>
          <w:sz w:val="22"/>
          <w:szCs w:val="22"/>
          <w:u w:val="single"/>
        </w:rPr>
      </w:pPr>
      <w:r>
        <w:rPr>
          <w:rFonts w:cs="Arial" w:ascii="Arial" w:hAnsi="Arial"/>
          <w:b/>
          <w:bCs/>
          <w:sz w:val="22"/>
          <w:szCs w:val="22"/>
          <w:u w:val="single"/>
        </w:rPr>
      </w:r>
    </w:p>
    <w:p>
      <w:pPr>
        <w:pStyle w:val="Normal"/>
        <w:rPr/>
      </w:pPr>
      <w:r>
        <w:rPr/>
        <w:t>C:ActCode:_ActPolicyType:22182</w:t>
      </w:r>
    </w:p>
    <w:p>
      <w:pPr>
        <w:pStyle w:val="Normal"/>
        <w:ind w:left="720" w:hanging="0"/>
        <w:rPr/>
      </w:pPr>
      <w:r>
        <w:rPr/>
        <w:t>C:ActCode:_InformationSensitivityPolicy:23329</w:t>
      </w:r>
    </w:p>
    <w:p>
      <w:pPr>
        <w:pStyle w:val="Normal"/>
        <w:ind w:left="1440" w:hanging="0"/>
        <w:rPr/>
      </w:pPr>
      <w:r>
        <w:rPr/>
        <w:t>C:ActCode:CEL:23331</w:t>
      </w:r>
    </w:p>
    <w:p>
      <w:pPr>
        <w:pStyle w:val="Normal"/>
        <w:spacing w:before="240" w:after="0"/>
        <w:rPr>
          <w:rFonts w:ascii="Arial" w:hAnsi="Arial" w:cs="Arial"/>
          <w:b/>
          <w:b/>
          <w:bCs/>
          <w:sz w:val="22"/>
          <w:szCs w:val="22"/>
          <w:u w:val="single"/>
        </w:rPr>
      </w:pPr>
      <w:r>
        <w:rPr>
          <w:lang w:val="en-US" w:eastAsia="en-US"/>
        </w:rPr>
        <w:drawing>
          <wp:inline distT="0" distB="0" distL="0" distR="0">
            <wp:extent cx="3352800"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1" r="-11" b="-21"/>
                    <a:stretch>
                      <a:fillRect/>
                    </a:stretch>
                  </pic:blipFill>
                  <pic:spPr bwMode="auto">
                    <a:xfrm>
                      <a:off x="0" y="0"/>
                      <a:ext cx="3352800" cy="1714500"/>
                    </a:xfrm>
                    <a:prstGeom prst="rect">
                      <a:avLst/>
                    </a:prstGeom>
                  </pic:spPr>
                </pic:pic>
              </a:graphicData>
            </a:graphic>
          </wp:inline>
        </w:drawing>
      </w:r>
    </w:p>
    <w:p>
      <w:pPr>
        <w:pStyle w:val="Normal"/>
        <w:spacing w:before="240" w:after="0"/>
        <w:rPr>
          <w:rFonts w:ascii="Arial" w:hAnsi="Arial" w:cs="Arial"/>
          <w:b/>
          <w:b/>
          <w:bCs/>
          <w:sz w:val="22"/>
          <w:szCs w:val="22"/>
          <w:u w:val="single"/>
        </w:rPr>
      </w:pPr>
      <w:r>
        <w:rPr>
          <w:rFonts w:cs="Arial" w:ascii="Arial" w:hAnsi="Arial"/>
          <w:b/>
          <w:bCs/>
          <w:sz w:val="22"/>
          <w:szCs w:val="22"/>
          <w:u w:val="single"/>
        </w:rPr>
      </w:r>
    </w:p>
    <w:tbl>
      <w:tblPr>
        <w:tblW w:w="10365" w:type="dxa"/>
        <w:jc w:val="center"/>
        <w:tblInd w:w="0" w:type="dxa"/>
        <w:tblLayout w:type="fixed"/>
        <w:tblCellMar>
          <w:top w:w="0" w:type="dxa"/>
          <w:left w:w="108" w:type="dxa"/>
          <w:bottom w:w="0" w:type="dxa"/>
          <w:right w:w="108" w:type="dxa"/>
        </w:tblCellMar>
      </w:tblPr>
      <w:tblGrid>
        <w:gridCol w:w="287"/>
        <w:gridCol w:w="1080"/>
        <w:gridCol w:w="1080"/>
        <w:gridCol w:w="7918"/>
      </w:tblGrid>
      <w:tr>
        <w:trPr>
          <w:trHeight w:val="1485"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2-</w:t>
            </w:r>
            <w:r>
              <w:rPr>
                <w:rFonts w:cs="Calibri" w:ascii="Calibri" w:hAnsi="Calibri"/>
                <w:b/>
                <w:bCs/>
                <w:sz w:val="16"/>
                <w:szCs w:val="16"/>
              </w:rPr>
              <w:t>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_InformationSensitivityPolicy</w:t>
            </w:r>
          </w:p>
          <w:p>
            <w:pPr>
              <w:pStyle w:val="Normal"/>
              <w:rPr>
                <w:rFonts w:ascii="Calibri" w:hAnsi="Calibri" w:cs="Calibri"/>
                <w:sz w:val="16"/>
                <w:szCs w:val="16"/>
              </w:rPr>
            </w:pPr>
            <w:r>
              <w:rPr>
                <w:rFonts w:cs="Calibri" w:ascii="Calibri" w:hAnsi="Calibri"/>
                <w:sz w:val="16"/>
                <w:szCs w:val="16"/>
              </w:rPr>
            </w:r>
          </w:p>
          <w:p>
            <w:pPr>
              <w:pStyle w:val="Normal"/>
              <w:spacing w:lineRule="auto" w:line="276"/>
              <w:rPr>
                <w:rFonts w:ascii="Calibri" w:hAnsi="Calibri" w:eastAsia="Calibri" w:cs="Calibri"/>
                <w:i/>
                <w:i/>
                <w:color w:val="FF0000"/>
                <w:sz w:val="16"/>
                <w:szCs w:val="16"/>
              </w:rPr>
            </w:pPr>
            <w:r>
              <w:rPr>
                <w:rFonts w:eastAsia="Calibri" w:cs="Calibri" w:ascii="Calibri" w:hAnsi="Calibri"/>
                <w:i/>
                <w:color w:val="FF0000"/>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InformationSensitivityPolicy</w:t>
            </w:r>
          </w:p>
        </w:tc>
        <w:tc>
          <w:tcPr>
            <w:tcW w:w="79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C:ActCode:_InformationSensitivityPolicy:23329</w:t>
            </w:r>
          </w:p>
        </w:tc>
      </w:tr>
      <w:tr>
        <w:trPr>
          <w:trHeight w:val="1485"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3-</w:t>
            </w:r>
            <w:r>
              <w:rPr>
                <w:rFonts w:cs="Calibri" w:ascii="Calibri" w:hAnsi="Calibri"/>
                <w:b/>
                <w:bCs/>
                <w:sz w:val="16"/>
                <w:szCs w:val="16"/>
              </w:rPr>
              <w:t>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CEL</w:t>
            </w:r>
          </w:p>
          <w:p>
            <w:pPr>
              <w:pStyle w:val="Normal"/>
              <w:spacing w:lineRule="auto" w:line="276"/>
              <w:rPr>
                <w:rFonts w:ascii="Calibri" w:hAnsi="Calibri" w:cs="Calibri"/>
                <w:sz w:val="16"/>
                <w:szCs w:val="16"/>
              </w:rPr>
            </w:pPr>
            <w:r>
              <w:rPr>
                <w:rFonts w:cs="Calibri" w:ascii="Calibri" w:hAnsi="Calibri"/>
                <w:sz w:val="16"/>
                <w:szCs w:val="16"/>
              </w:rPr>
              <w:t>C:ActCode:CEL:233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celebrity information sensitivity</w:t>
            </w:r>
          </w:p>
        </w:tc>
        <w:tc>
          <w:tcPr>
            <w:tcW w:w="79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Policy for handling information related to a celebrity (people of public interest (VIP), which will be afforded heightened confidentiality.  Description:  Celebrities are people of public interest (VIP) about whose information an enterprise may have a policy that requires heightened confidentiality.  Information deemed sensitive may include health information and patient role information including patient status, demographics, next of kin, and location.</w:t>
            </w:r>
          </w:p>
          <w:p>
            <w:pPr>
              <w:pStyle w:val="Normal"/>
              <w:spacing w:lineRule="auto" w:line="276"/>
              <w:rPr/>
            </w:pPr>
            <w:r>
              <w:rPr>
                <w:rFonts w:cs="Calibri" w:ascii="Calibri" w:hAnsi="Calibri"/>
                <w:b/>
                <w:sz w:val="16"/>
                <w:szCs w:val="16"/>
              </w:rPr>
              <w:t>Usage Notes:</w:t>
            </w:r>
            <w:r>
              <w:rPr>
                <w:rFonts w:cs="Calibri" w:ascii="Calibri" w:hAnsi="Calibri"/>
                <w:sz w:val="16"/>
                <w:szCs w:val="16"/>
              </w:rPr>
              <w:t xml:space="preserve">  For use within an enterprise in which the information subject is deemed a celebrity or very important person.  If there is a jurisdictional mandate, then use the applicable ActPrivacyLaw code system, and specify the law rather than or in addition to this more generic code.</w:t>
            </w:r>
          </w:p>
        </w:tc>
      </w:tr>
    </w:tbl>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b/>
          <w:b/>
          <w:bCs/>
          <w:sz w:val="22"/>
          <w:szCs w:val="22"/>
          <w:u w:val="single"/>
        </w:rPr>
      </w:pPr>
      <w:r>
        <w:rPr>
          <w:b/>
          <w:bCs/>
          <w:sz w:val="22"/>
          <w:szCs w:val="22"/>
          <w:u w:val="single"/>
        </w:rPr>
      </w:r>
    </w:p>
    <w:p>
      <w:pPr>
        <w:pStyle w:val="TextBody"/>
        <w:rPr>
          <w:szCs w:val="22"/>
        </w:rPr>
      </w:pPr>
      <w:r>
        <w:rPr>
          <w:szCs w:val="22"/>
        </w:rPr>
        <w:t>VIP is well-known code for this concept, and used in HL7 v.2</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Normal"/>
        <w:rPr/>
      </w:pPr>
      <w:r>
        <w:rPr/>
        <w:t>Proposal:  Change CEL Code to VIP, as VIP is considered by the Security WG to be the conventional code for this concept, and therefore, more user-friendly.</w:t>
      </w:r>
    </w:p>
    <w:p>
      <w:pPr>
        <w:pStyle w:val="Normal"/>
        <w:rPr/>
      </w:pPr>
      <w:r>
        <w:rPr/>
      </w:r>
    </w:p>
    <w:p>
      <w:pPr>
        <w:pStyle w:val="Normal"/>
        <w:rPr/>
      </w:pPr>
      <w:r>
        <w:rPr/>
        <w:t>No change to print name or definition.</w:t>
      </w:r>
    </w:p>
    <w:p>
      <w:pPr>
        <w:pStyle w:val="Normal"/>
        <w:rPr/>
      </w:pPr>
      <w:r>
        <w:rPr/>
      </w:r>
    </w:p>
    <w:tbl>
      <w:tblPr>
        <w:tblW w:w="10365" w:type="dxa"/>
        <w:jc w:val="center"/>
        <w:tblInd w:w="0" w:type="dxa"/>
        <w:tblLayout w:type="fixed"/>
        <w:tblCellMar>
          <w:top w:w="0" w:type="dxa"/>
          <w:left w:w="108" w:type="dxa"/>
          <w:bottom w:w="0" w:type="dxa"/>
          <w:right w:w="108" w:type="dxa"/>
        </w:tblCellMar>
      </w:tblPr>
      <w:tblGrid>
        <w:gridCol w:w="287"/>
        <w:gridCol w:w="1080"/>
        <w:gridCol w:w="1080"/>
        <w:gridCol w:w="7918"/>
      </w:tblGrid>
      <w:tr>
        <w:trPr>
          <w:trHeight w:val="70" w:hRule="atLeast"/>
        </w:trPr>
        <w:tc>
          <w:tcPr>
            <w:tcW w:w="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3-</w:t>
            </w:r>
            <w:r>
              <w:rPr>
                <w:rFonts w:cs="Calibri" w:ascii="Calibri" w:hAnsi="Calibri"/>
                <w:b/>
                <w:bCs/>
                <w:sz w:val="16"/>
                <w:szCs w:val="16"/>
              </w:rPr>
              <w:t>L</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del w:id="1" w:author="Kathleen Connor" w:date="2012-10-21T21:24:00Z"/>
              </w:rPr>
            </w:pPr>
            <w:del w:id="0" w:author="Kathleen Connor" w:date="2012-10-21T21:24:00Z">
              <w:r>
                <w:rPr>
                  <w:rFonts w:cs="Calibri" w:ascii="Calibri" w:hAnsi="Calibri"/>
                  <w:sz w:val="16"/>
                  <w:szCs w:val="16"/>
                </w:rPr>
                <w:delText>.CEL</w:delText>
              </w:r>
            </w:del>
          </w:p>
          <w:p>
            <w:pPr>
              <w:pStyle w:val="Normal"/>
              <w:spacing w:lineRule="auto" w:line="276"/>
              <w:rPr>
                <w:rFonts w:ascii="Calibri" w:hAnsi="Calibri" w:cs="Calibri"/>
                <w:sz w:val="16"/>
                <w:szCs w:val="16"/>
              </w:rPr>
            </w:pPr>
            <w:ins w:id="2" w:author="Kathleen Connor" w:date="2012-10-21T21:24:00Z">
              <w:r>
                <w:rPr>
                  <w:rFonts w:cs="Calibri" w:ascii="Calibri" w:hAnsi="Calibri"/>
                  <w:sz w:val="16"/>
                  <w:szCs w:val="16"/>
                </w:rPr>
                <w:t>.VIP</w:t>
              </w:r>
            </w:ins>
          </w:p>
          <w:p>
            <w:pPr>
              <w:pStyle w:val="Normal"/>
              <w:spacing w:lineRule="auto" w:line="276"/>
              <w:rPr>
                <w:rFonts w:ascii="Calibri" w:hAnsi="Calibri" w:cs="Calibri"/>
                <w:sz w:val="16"/>
                <w:szCs w:val="16"/>
              </w:rPr>
            </w:pPr>
            <w:r>
              <w:rPr>
                <w:rFonts w:cs="Calibri" w:ascii="Calibri" w:hAnsi="Calibri"/>
                <w:sz w:val="16"/>
                <w:szCs w:val="16"/>
              </w:rPr>
              <w:t>C:ActCode:CEL:2333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sz w:val="16"/>
                <w:szCs w:val="16"/>
              </w:rPr>
            </w:pPr>
            <w:r>
              <w:rPr>
                <w:rFonts w:cs="Calibri" w:ascii="Calibri" w:hAnsi="Calibri"/>
                <w:sz w:val="16"/>
                <w:szCs w:val="16"/>
              </w:rPr>
              <w:t>celebrity information sensitivity</w:t>
            </w:r>
          </w:p>
        </w:tc>
        <w:tc>
          <w:tcPr>
            <w:tcW w:w="79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Policy for handling information related to a celebrity (people of public interest (VIP), which will be afforded heightened confidentiality.  Description:  Celebrities are people of public interest (VIP) about whose information an enterprise may have a policy that requires heightened confidentiality.  Information deemed sensitive may include health information and patient role information including patient status, demographics, next of kin, and location.</w:t>
            </w:r>
          </w:p>
          <w:p>
            <w:pPr>
              <w:pStyle w:val="Normal"/>
              <w:spacing w:lineRule="auto" w:line="276"/>
              <w:rPr/>
            </w:pPr>
            <w:r>
              <w:rPr>
                <w:rFonts w:cs="Calibri" w:ascii="Calibri" w:hAnsi="Calibri"/>
                <w:b/>
                <w:sz w:val="16"/>
                <w:szCs w:val="16"/>
              </w:rPr>
              <w:t>Usage Notes:</w:t>
            </w:r>
            <w:r>
              <w:rPr>
                <w:rFonts w:cs="Calibri" w:ascii="Calibri" w:hAnsi="Calibri"/>
                <w:sz w:val="16"/>
                <w:szCs w:val="16"/>
              </w:rPr>
              <w:t xml:space="preserve">  For use within an enterprise in which the information subject is deemed a celebrity or very important person.  If there is a jurisdictional mandate, then use the applicable ActPrivacyLaw code system, and specify the law rather than or in addition to this more generic code.</w:t>
            </w:r>
          </w:p>
        </w:tc>
      </w:tr>
    </w:tbl>
    <w:p>
      <w:pPr>
        <w:pStyle w:val="Normal"/>
        <w:rPr/>
      </w:pPr>
      <w:r>
        <w:rPr/>
      </w:r>
      <w:r>
        <w:br w:type="page"/>
      </w:r>
    </w:p>
    <w:p>
      <w:pPr>
        <w:pStyle w:val="TextBody"/>
        <w:rPr/>
      </w:pPr>
      <w:r>
        <w:rPr/>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4_408904754"/>
      <w:bookmarkStart w:id="18" w:name="__Fieldmark__4_408904754"/>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408904754"/>
      <w:bookmarkStart w:id="20" w:name="__Fieldmark__5_408904754"/>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408904754"/>
      <w:bookmarkStart w:id="22" w:name="__Fieldmark__6_408904754"/>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7_408904754"/>
      <w:bookmarkStart w:id="24" w:name="__Fieldmark__7_408904754"/>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408904754"/>
      <w:bookmarkStart w:id="26" w:name="__Fieldmark__8_408904754"/>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408904754"/>
      <w:bookmarkStart w:id="28" w:name="__Fieldmark__9_408904754"/>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0_408904754"/>
      <w:bookmarkStart w:id="30" w:name="__Fieldmark__10_408904754"/>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408904754"/>
      <w:bookmarkStart w:id="32" w:name="__Fieldmark__11_408904754"/>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408904754"/>
      <w:bookmarkStart w:id="34" w:name="__Fieldmark__12_408904754"/>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408904754"/>
      <w:bookmarkStart w:id="36" w:name="__Fieldmark__13_408904754"/>
      <w:bookmarkEnd w:id="36"/>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7" w:name="__Fieldmark__14_408904754"/>
      <w:bookmarkStart w:id="38" w:name="__Fieldmark__14_408904754"/>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408904754"/>
      <w:bookmarkStart w:id="40" w:name="__Fieldmark__15_408904754"/>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408904754"/>
      <w:bookmarkStart w:id="42" w:name="__Fieldmark__16_408904754"/>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408904754"/>
      <w:bookmarkStart w:id="44" w:name="__Fieldmark__17_408904754"/>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408904754"/>
      <w:bookmarkStart w:id="46" w:name="__Fieldmark__18_408904754"/>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408904754"/>
      <w:bookmarkStart w:id="48" w:name="__Fieldmark__19_408904754"/>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408904754"/>
      <w:bookmarkStart w:id="50" w:name="__Fieldmark__20_408904754"/>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408904754"/>
      <w:bookmarkStart w:id="52" w:name="__Fieldmark__21_408904754"/>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408904754"/>
      <w:bookmarkStart w:id="54" w:name="__Fieldmark__22_408904754"/>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408904754"/>
      <w:bookmarkStart w:id="56" w:name="__Fieldmark__23_408904754"/>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408904754"/>
      <w:bookmarkStart w:id="58" w:name="__Fieldmark__24_408904754"/>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408904754"/>
      <w:bookmarkStart w:id="60" w:name="__Fieldmark__25_408904754"/>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408904754"/>
      <w:bookmarkStart w:id="62" w:name="__Fieldmark__26_408904754"/>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408904754"/>
      <w:bookmarkStart w:id="64" w:name="__Fieldmark__27_408904754"/>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408904754"/>
      <w:bookmarkStart w:id="66" w:name="__Fieldmark__28_408904754"/>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408904754"/>
      <w:bookmarkStart w:id="68" w:name="__Fieldmark__29_408904754"/>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408904754"/>
      <w:bookmarkStart w:id="70" w:name="__Fieldmark__30_408904754"/>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408904754"/>
      <w:bookmarkStart w:id="72" w:name="__Fieldmark__31_408904754"/>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408904754"/>
      <w:bookmarkStart w:id="74" w:name="__Fieldmark__32_408904754"/>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408904754"/>
      <w:bookmarkStart w:id="76" w:name="__Fieldmark__33_408904754"/>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408904754"/>
      <w:bookmarkStart w:id="78" w:name="__Fieldmark__34_408904754"/>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408904754"/>
      <w:bookmarkStart w:id="80" w:name="__Fieldmark__35_408904754"/>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408904754"/>
      <w:bookmarkStart w:id="82" w:name="__Fieldmark__36_408904754"/>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408904754"/>
      <w:bookmarkStart w:id="84" w:name="__Fieldmark__37_408904754"/>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408904754"/>
      <w:bookmarkStart w:id="86" w:name="__Fieldmark__38_408904754"/>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408904754"/>
      <w:bookmarkStart w:id="88" w:name="__Fieldmark__39_408904754"/>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408904754"/>
      <w:bookmarkStart w:id="90" w:name="__Fieldmark__40_408904754"/>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408904754"/>
      <w:bookmarkStart w:id="92" w:name="__Fieldmark__41_408904754"/>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3" w:name="__Fieldmark__42_408904754"/>
      <w:bookmarkStart w:id="94" w:name="__Fieldmark__42_408904754"/>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408904754"/>
      <w:bookmarkStart w:id="96" w:name="__Fieldmark__43_408904754"/>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408904754"/>
      <w:bookmarkStart w:id="98" w:name="__Fieldmark__44_408904754"/>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408904754"/>
      <w:bookmarkStart w:id="100" w:name="__Fieldmark__45_408904754"/>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408904754"/>
      <w:bookmarkStart w:id="102" w:name="__Fieldmark__46_408904754"/>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408904754"/>
      <w:bookmarkStart w:id="104" w:name="__Fieldmark__47_408904754"/>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408904754"/>
      <w:bookmarkStart w:id="106" w:name="__Fieldmark__48_408904754"/>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408904754"/>
      <w:bookmarkStart w:id="108" w:name="__Fieldmark__49_408904754"/>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408904754"/>
      <w:bookmarkStart w:id="110" w:name="__Fieldmark__50_408904754"/>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408904754"/>
      <w:bookmarkStart w:id="112" w:name="__Fieldmark__51_408904754"/>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408904754"/>
      <w:bookmarkStart w:id="114" w:name="__Fieldmark__52_408904754"/>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408904754"/>
      <w:bookmarkStart w:id="116" w:name="__Fieldmark__53_408904754"/>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408904754"/>
      <w:bookmarkStart w:id="118" w:name="__Fieldmark__54_408904754"/>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408904754"/>
      <w:bookmarkStart w:id="120" w:name="__Fieldmark__55_408904754"/>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408904754"/>
      <w:bookmarkStart w:id="122" w:name="__Fieldmark__56_408904754"/>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408904754"/>
      <w:bookmarkStart w:id="124" w:name="__Fieldmark__57_408904754"/>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25" w:name="__Fieldmark__58_408904754"/>
      <w:bookmarkStart w:id="126" w:name="__Fieldmark__58_408904754"/>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408904754"/>
      <w:bookmarkStart w:id="128" w:name="__Fieldmark__59_408904754"/>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408904754"/>
      <w:bookmarkStart w:id="130" w:name="__Fieldmark__60_408904754"/>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408904754"/>
      <w:bookmarkStart w:id="132" w:name="__Fieldmark__61_408904754"/>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408904754"/>
      <w:bookmarkStart w:id="134" w:name="__Fieldmark__62_408904754"/>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408904754"/>
      <w:bookmarkStart w:id="136" w:name="__Fieldmark__63_408904754"/>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408904754"/>
      <w:bookmarkStart w:id="138" w:name="__Fieldmark__64_408904754"/>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408904754"/>
      <w:bookmarkStart w:id="140" w:name="__Fieldmark__65_408904754"/>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408904754"/>
      <w:bookmarkStart w:id="142" w:name="__Fieldmark__66_408904754"/>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408904754"/>
      <w:bookmarkStart w:id="144" w:name="__Fieldmark__67_408904754"/>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408904754"/>
      <w:bookmarkStart w:id="146" w:name="__Fieldmark__68_408904754"/>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408904754"/>
      <w:bookmarkStart w:id="148" w:name="__Fieldmark__69_408904754"/>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408904754"/>
      <w:bookmarkStart w:id="150" w:name="__Fieldmark__70_408904754"/>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408904754"/>
      <w:bookmarkStart w:id="152" w:name="__Fieldmark__71_408904754"/>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408904754"/>
      <w:bookmarkStart w:id="154" w:name="__Fieldmark__72_408904754"/>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408904754"/>
      <w:bookmarkStart w:id="156" w:name="__Fieldmark__73_408904754"/>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408904754"/>
      <w:bookmarkStart w:id="158" w:name="__Fieldmark__74_408904754"/>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408904754"/>
      <w:bookmarkStart w:id="160" w:name="__Fieldmark__75_408904754"/>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408904754"/>
      <w:bookmarkStart w:id="162" w:name="__Fieldmark__76_408904754"/>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408904754"/>
      <w:bookmarkStart w:id="164" w:name="__Fieldmark__77_408904754"/>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408904754"/>
      <w:bookmarkStart w:id="166" w:name="__Fieldmark__78_408904754"/>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408904754"/>
      <w:bookmarkStart w:id="168" w:name="__Fieldmark__79_408904754"/>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408904754"/>
      <w:bookmarkStart w:id="170" w:name="__Fieldmark__80_408904754"/>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408904754"/>
      <w:bookmarkStart w:id="172" w:name="__Fieldmark__81_408904754"/>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408904754"/>
      <w:bookmarkStart w:id="174" w:name="__Fieldmark__82_408904754"/>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408904754"/>
      <w:bookmarkStart w:id="176" w:name="__Fieldmark__83_408904754"/>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408904754"/>
      <w:bookmarkStart w:id="178" w:name="__Fieldmark__84_408904754"/>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408904754"/>
      <w:bookmarkStart w:id="180" w:name="__Fieldmark__85_408904754"/>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408904754"/>
      <w:bookmarkStart w:id="182" w:name="__Fieldmark__86_408904754"/>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408904754"/>
      <w:bookmarkStart w:id="184" w:name="__Fieldmark__87_408904754"/>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408904754"/>
      <w:bookmarkStart w:id="186" w:name="__Fieldmark__88_408904754"/>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87" w:name="__Fieldmark__89_408904754"/>
      <w:bookmarkStart w:id="188" w:name="__Fieldmark__89_408904754"/>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408904754"/>
      <w:bookmarkStart w:id="190" w:name="__Fieldmark__90_408904754"/>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408904754"/>
      <w:bookmarkStart w:id="192" w:name="__Fieldmark__91_408904754"/>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408904754"/>
      <w:bookmarkStart w:id="194" w:name="__Fieldmark__92_408904754"/>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408904754"/>
      <w:bookmarkStart w:id="196" w:name="__Fieldmark__93_408904754"/>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408904754"/>
      <w:bookmarkStart w:id="198" w:name="__Fieldmark__94_408904754"/>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408904754"/>
      <w:bookmarkStart w:id="200" w:name="__Fieldmark__95_408904754"/>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408904754"/>
      <w:bookmarkStart w:id="202" w:name="__Fieldmark__96_408904754"/>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408904754"/>
      <w:bookmarkStart w:id="204" w:name="__Fieldmark__97_408904754"/>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408904754"/>
      <w:bookmarkStart w:id="206" w:name="__Fieldmark__98_408904754"/>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99_408904754"/>
      <w:bookmarkStart w:id="208" w:name="__Fieldmark__99_408904754"/>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09" w:name="__Fieldmark__100_408904754"/>
      <w:bookmarkStart w:id="210" w:name="__Fieldmark__100_408904754"/>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408904754"/>
      <w:bookmarkStart w:id="212" w:name="__Fieldmark__101_408904754"/>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408904754"/>
      <w:bookmarkStart w:id="214" w:name="__Fieldmark__102_408904754"/>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5" w:name="__Fieldmark__103_408904754"/>
      <w:bookmarkStart w:id="216" w:name="__Fieldmark__103_408904754"/>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408904754"/>
      <w:bookmarkStart w:id="218" w:name="__Fieldmark__104_408904754"/>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408904754"/>
      <w:bookmarkStart w:id="220" w:name="__Fieldmark__105_408904754"/>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1" w:name="__Fieldmark__106_408904754"/>
      <w:bookmarkStart w:id="222" w:name="__Fieldmark__106_408904754"/>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408904754"/>
      <w:bookmarkStart w:id="224" w:name="__Fieldmark__107_408904754"/>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408904754"/>
      <w:bookmarkStart w:id="226" w:name="__Fieldmark__108_408904754"/>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7" w:name="__Fieldmark__109_408904754"/>
      <w:bookmarkStart w:id="228" w:name="__Fieldmark__109_408904754"/>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408904754"/>
      <w:bookmarkStart w:id="230" w:name="__Fieldmark__110_408904754"/>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408904754"/>
      <w:bookmarkStart w:id="232" w:name="__Fieldmark__111_408904754"/>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408904754"/>
      <w:bookmarkStart w:id="234" w:name="__Fieldmark__112_408904754"/>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408904754"/>
      <w:bookmarkStart w:id="236" w:name="__Fieldmark__113_408904754"/>
      <w:bookmarkEnd w:id="2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7" w:name="__Fieldmark__114_408904754"/>
      <w:bookmarkStart w:id="238" w:name="__Fieldmark__114_408904754"/>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408904754"/>
      <w:bookmarkStart w:id="242" w:name="__Fieldmark__115_408904754"/>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408904754"/>
      <w:bookmarkStart w:id="244" w:name="__Fieldmark__116_408904754"/>
      <w:bookmarkEnd w:id="24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5" w:name="__Fieldmark__117_408904754"/>
      <w:bookmarkStart w:id="246" w:name="__Fieldmark__117_408904754"/>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7" w:name="__Fieldmark__118_408904754"/>
      <w:bookmarkStart w:id="248" w:name="__Fieldmark__118_408904754"/>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408904754"/>
      <w:bookmarkStart w:id="250" w:name="__Fieldmark__119_408904754"/>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408904754"/>
      <w:bookmarkStart w:id="252" w:name="__Fieldmark__120_408904754"/>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408904754"/>
      <w:bookmarkStart w:id="254" w:name="__Fieldmark__121_408904754"/>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408904754"/>
      <w:bookmarkStart w:id="256" w:name="__Fieldmark__122_408904754"/>
      <w:bookmarkEnd w:id="25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7" w:name="__Fieldmark__123_408904754"/>
      <w:bookmarkStart w:id="258" w:name="__Fieldmark__123_408904754"/>
      <w:bookmarkEnd w:id="258"/>
      <w:r>
        <w:rPr/>
      </w:r>
      <w:r>
        <w:rPr/>
        <w:fldChar w:fldCharType="end"/>
      </w:r>
      <w:r>
        <w:rPr/>
        <w:t xml:space="preserve"> - N/A)</w:t>
      </w:r>
    </w:p>
    <w:p>
      <w:pPr>
        <w:pStyle w:val="Heading2"/>
        <w:rPr/>
      </w:pPr>
      <w:r>
        <w:rPr/>
        <w:t xml:space="preserve">New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59" w:name="__Fieldmark__124_408904754"/>
      <w:bookmarkStart w:id="260" w:name="__Fieldmark__124_408904754"/>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408904754"/>
      <w:bookmarkStart w:id="262" w:name="__Fieldmark__125_408904754"/>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408904754"/>
      <w:bookmarkStart w:id="264" w:name="__Fieldmark__126_408904754"/>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408904754"/>
      <w:bookmarkStart w:id="266" w:name="__Fieldmark__127_408904754"/>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408904754"/>
      <w:bookmarkStart w:id="268" w:name="__Fieldmark__128_408904754"/>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408904754"/>
      <w:bookmarkStart w:id="270" w:name="__Fieldmark__129_408904754"/>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408904754"/>
      <w:bookmarkStart w:id="272" w:name="__Fieldmark__130_408904754"/>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408904754"/>
      <w:bookmarkStart w:id="274" w:name="__Fieldmark__131_408904754"/>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408904754"/>
      <w:bookmarkStart w:id="276" w:name="__Fieldmark__132_408904754"/>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408904754"/>
      <w:bookmarkStart w:id="278" w:name="__Fieldmark__133_408904754"/>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408904754"/>
      <w:bookmarkStart w:id="280" w:name="__Fieldmark__134_408904754"/>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408904754"/>
      <w:bookmarkStart w:id="282" w:name="__Fieldmark__135_408904754"/>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408904754"/>
      <w:bookmarkStart w:id="284" w:name="__Fieldmark__136_408904754"/>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5" w:name="__Fieldmark__137_408904754"/>
      <w:bookmarkStart w:id="286" w:name="__Fieldmark__137_408904754"/>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408904754"/>
      <w:bookmarkStart w:id="288" w:name="__Fieldmark__138_408904754"/>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408904754"/>
      <w:bookmarkStart w:id="290" w:name="__Fieldmark__139_408904754"/>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408904754"/>
      <w:bookmarkStart w:id="292" w:name="__Fieldmark__140_408904754"/>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408904754"/>
      <w:bookmarkStart w:id="294" w:name="__Fieldmark__141_408904754"/>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408904754"/>
      <w:bookmarkStart w:id="296" w:name="__Fieldmark__142_408904754"/>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408904754"/>
      <w:bookmarkStart w:id="298" w:name="__Fieldmark__143_408904754"/>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408904754"/>
      <w:bookmarkStart w:id="300" w:name="__Fieldmark__144_408904754"/>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408904754"/>
      <w:bookmarkStart w:id="302" w:name="__Fieldmark__145_408904754"/>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408904754"/>
      <w:bookmarkStart w:id="304" w:name="__Fieldmark__146_408904754"/>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408904754"/>
      <w:bookmarkStart w:id="306" w:name="__Fieldmark__147_408904754"/>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408904754"/>
      <w:bookmarkStart w:id="308" w:name="__Fieldmark__148_408904754"/>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408904754"/>
      <w:bookmarkStart w:id="310" w:name="__Fieldmark__149_408904754"/>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408904754"/>
      <w:bookmarkStart w:id="312" w:name="__Fieldmark__150_408904754"/>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408904754"/>
      <w:bookmarkStart w:id="314" w:name="__Fieldmark__151_408904754"/>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408904754"/>
      <w:bookmarkStart w:id="316" w:name="__Fieldmark__152_408904754"/>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408904754"/>
      <w:bookmarkStart w:id="318" w:name="__Fieldmark__153_408904754"/>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408904754"/>
      <w:bookmarkStart w:id="320" w:name="__Fieldmark__154_408904754"/>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408904754"/>
      <w:bookmarkStart w:id="322" w:name="__Fieldmark__155_408904754"/>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408904754"/>
      <w:bookmarkStart w:id="324" w:name="__Fieldmark__156_408904754"/>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408904754"/>
      <w:bookmarkStart w:id="326" w:name="__Fieldmark__157_408904754"/>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408904754"/>
      <w:bookmarkStart w:id="328" w:name="__Fieldmark__158_408904754"/>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408904754"/>
      <w:bookmarkStart w:id="330" w:name="__Fieldmark__159_408904754"/>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408904754"/>
      <w:bookmarkStart w:id="332" w:name="__Fieldmark__160_408904754"/>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408904754"/>
      <w:bookmarkStart w:id="334" w:name="__Fieldmark__161_408904754"/>
      <w:bookmarkEnd w:id="334"/>
      <w:r>
        <w:rPr/>
      </w:r>
      <w:r>
        <w:rPr/>
        <w:fldChar w:fldCharType="end"/>
      </w:r>
      <w:r>
        <w:rPr/>
        <w:t xml:space="preserve"> - N/A)</w:t>
      </w:r>
    </w:p>
    <w:p>
      <w:pPr>
        <w:pStyle w:val="Heading2"/>
        <w:rPr/>
      </w:pPr>
      <w:r>
        <w:rPr/>
        <w:t xml:space="preserve">New Binding Realm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35" w:name="__Fieldmark__162_408904754"/>
      <w:bookmarkStart w:id="336" w:name="__Fieldmark__162_408904754"/>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408904754"/>
      <w:bookmarkStart w:id="338" w:name="__Fieldmark__163_408904754"/>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408904754"/>
      <w:bookmarkStart w:id="340" w:name="__Fieldmark__164_408904754"/>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408904754"/>
      <w:bookmarkStart w:id="342" w:name="__Fieldmark__165_408904754"/>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408904754"/>
      <w:bookmarkStart w:id="344" w:name="__Fieldmark__166_408904754"/>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408904754"/>
      <w:bookmarkStart w:id="346" w:name="__Fieldmark__167_408904754"/>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408904754"/>
      <w:bookmarkStart w:id="348" w:name="__Fieldmark__168_408904754"/>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408904754"/>
      <w:bookmarkStart w:id="350" w:name="__Fieldmark__169_408904754"/>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408904754"/>
      <w:bookmarkStart w:id="352" w:name="__Fieldmark__170_408904754"/>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408904754"/>
      <w:bookmarkStart w:id="354" w:name="__Fieldmark__171_408904754"/>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408904754"/>
      <w:bookmarkStart w:id="356" w:name="__Fieldmark__172_408904754"/>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408904754"/>
      <w:bookmarkStart w:id="358" w:name="__Fieldmark__173_408904754"/>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408904754"/>
      <w:bookmarkStart w:id="360" w:name="__Fieldmark__174_408904754"/>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408904754"/>
      <w:bookmarkStart w:id="362" w:name="__Fieldmark__175_408904754"/>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408904754"/>
      <w:bookmarkStart w:id="364" w:name="__Fieldmark__176_408904754"/>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408904754"/>
      <w:bookmarkStart w:id="366" w:name="__Fieldmark__177_408904754"/>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7" w:name="__Fieldmark__178_408904754"/>
      <w:bookmarkStart w:id="368" w:name="__Fieldmark__178_408904754"/>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408904754"/>
      <w:bookmarkStart w:id="370" w:name="__Fieldmark__179_408904754"/>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408904754"/>
      <w:bookmarkStart w:id="372" w:name="__Fieldmark__180_408904754"/>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408904754"/>
      <w:bookmarkStart w:id="374" w:name="__Fieldmark__181_408904754"/>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408904754"/>
      <w:bookmarkStart w:id="376" w:name="__Fieldmark__182_408904754"/>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408904754"/>
      <w:bookmarkStart w:id="378" w:name="__Fieldmark__183_408904754"/>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408904754"/>
      <w:bookmarkStart w:id="380" w:name="__Fieldmark__184_408904754"/>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408904754"/>
      <w:bookmarkStart w:id="382" w:name="__Fieldmark__185_408904754"/>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408904754"/>
      <w:bookmarkStart w:id="384" w:name="__Fieldmark__186_408904754"/>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408904754"/>
      <w:bookmarkStart w:id="386" w:name="__Fieldmark__187_408904754"/>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408904754"/>
      <w:bookmarkStart w:id="388" w:name="__Fieldmark__188_408904754"/>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408904754"/>
      <w:bookmarkStart w:id="390" w:name="__Fieldmark__189_408904754"/>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408904754"/>
      <w:bookmarkStart w:id="392" w:name="__Fieldmark__190_408904754"/>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408904754"/>
      <w:bookmarkStart w:id="394" w:name="__Fieldmark__191_408904754"/>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408904754"/>
      <w:bookmarkStart w:id="396" w:name="__Fieldmark__192_408904754"/>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408904754"/>
      <w:bookmarkStart w:id="398" w:name="__Fieldmark__193_408904754"/>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fr-FR"/>
        </w:rPr>
      </w:pPr>
      <w:r>
        <w:rPr>
          <w:lang w:val="fr-FR"/>
        </w:rPr>
      </w:r>
    </w:p>
    <w:sectPr>
      <w:headerReference w:type="default" r:id="rId8"/>
      <w:headerReference w:type="first" r:id="rId9"/>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21T21:20:00Z" w:initials="KC">
    <w:p>
      <w:r>
        <w:rPr>
          <w:rFonts w:ascii="Times New Roman" w:hAnsi="Times New Roman" w:eastAsia="Times New Roman" w:cs="Times New Roman"/>
          <w:color w:val="auto"/>
          <w:sz w:val="20"/>
          <w:szCs w:val="20"/>
          <w:lang w:eastAsia="en-US" w:val="en-US" w:bidi="ar-SA"/>
        </w:rPr>
        <w:t>Change ActSensitivityPrivacyPolicyType.CEL code to VI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4:20:00Z</dcterms:created>
  <dc:creator>Linda Quade</dc:creator>
  <dc:description/>
  <cp:keywords/>
  <dc:language>en-US</dc:language>
  <cp:lastModifiedBy>Kathleen Connor</cp:lastModifiedBy>
  <dcterms:modified xsi:type="dcterms:W3CDTF">2012-10-22T05:44:00Z</dcterms:modified>
  <cp:revision>5</cp:revision>
  <dc:subject/>
  <dc:title>Recommendation for HL7 RIM Change</dc:title>
</cp:coreProperties>
</file>